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5  [RCT/RCO del Comune di San Polo d’Enza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u w:val="none"/>
        </w:rPr>
        <w:t>CIG 7873149815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240" w:before="0" w:after="0"/>
        <w:ind w:right="79" w:hanging="0"/>
        <w:contextualSpacing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79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240" w:before="0" w:after="0"/>
        <w:ind w:left="113" w:right="62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730"/>
        <w:gridCol w:w="1430"/>
        <w:gridCol w:w="2310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73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3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10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79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i assicurati (vedasi Scheda Tecnica) 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.000.000,00 per persona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7.5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.000.000,00 per persona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170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T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10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persona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 per cose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RC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.000.000,00 per sinistro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.000.000,00 per persona</w:t>
            </w:r>
          </w:p>
        </w:tc>
        <w:tc>
          <w:tcPr>
            <w:tcW w:w="14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695"/>
        <w:gridCol w:w="1483"/>
        <w:gridCol w:w="2292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napToGrid w:val="false"/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13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8 Franchigia (S.I.R.) per sinistro RCT, come da tabella scoperti, franchigie, limiti di risarcimento unita alla Scheda Tecnica del capitolato speciale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695"/>
        <w:gridCol w:w="1483"/>
        <w:gridCol w:w="2292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69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92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napToGrid w:val="false"/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268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t. 3.7 Danni da inquinamento accidentale, 3.8 Danni da interruzioni o sospensioni di attività, 3.9 Danni da incendio, 3.10 Danni da cedimento o franamento del terreno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.000,00 per ciascuna delle estensioni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50.000,00 per ciascuna delle estensioni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2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4695"/>
        <w:gridCol w:w="1483"/>
        <w:gridCol w:w="2292"/>
      </w:tblGrid>
      <w:tr>
        <w:trPr>
          <w:trHeight w:val="28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napToGrid w:val="false"/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191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12 Errato trattamento di dati personali – elevazione limite di risarcimento previsto dalla tabella scoperti, franchigie, limiti di risarcimento unita alla Scheda Tecnica del capitolato speciale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20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200.000,00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300.000,00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6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  <w:bookmarkStart w:id="2" w:name="_Hlk524056456"/>
      <w:bookmarkStart w:id="3" w:name="_Hlk524056456"/>
      <w:bookmarkEnd w:id="3"/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  <w:bookmarkStart w:id="4" w:name="_Hlk524056456"/>
      <w:bookmarkStart w:id="5" w:name="_Hlk524056456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lang w:val="it-IT"/>
      </w:rPr>
      <w:t xml:space="preserve">Allegato OT5 - Modulo Offerta Tecnica Lotto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8:00Z</dcterms:created>
  <dc:creator>Silvia Baccin</dc:creator>
  <dc:description/>
  <cp:keywords/>
  <dc:language>en-US</dc:language>
  <cp:lastModifiedBy>Luca Viani</cp:lastModifiedBy>
  <cp:lastPrinted>2019-04-08T17:24:00Z</cp:lastPrinted>
  <dcterms:modified xsi:type="dcterms:W3CDTF">2019-04-16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